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5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Bieszczadzkiej 9,  na działce o nr geodezyjnym 698/2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9.02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VESTPROJEKT – KATOWIC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. z o. o., Świętochłowice, ul. Bieszczadzka 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jest ostateczna ze względu na zrzeczenie się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4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7:00Z</dcterms:modified>
  <cp:revision>3</cp:revision>
  <dc:subject/>
  <dc:title>Formularz B - karta informacyjna dla wniosku o wydanie decyzji</dc:title>
</cp:coreProperties>
</file>